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здатели л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силий Михайлович ДЕСЯТОВ, Казахстан, г. Петропавлов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озглашая появление "русских фашистов", пресса за 15 лет ни разу не расшифровала понятия "нацизм" и "фашизм" (в расчёте на неграмотность населе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ло более 15 лет, как в России народилась "независимая пресса" - не зависимая от государства и общества, но очень даже зависимая от тех, у кого она находится на содержании. Судя по оркестровой слаженности всех теле- и радиоканалов, за немногим исключением, всех журналов и газет России, хозяин у "независимой" прессы один. Не сменился он и после переселения за границу медиамагнатов Березовского и Гусинского.</w:t>
      </w:r>
    </w:p>
    <w:p>
      <w:pPr>
        <w:pStyle w:val="Normal"/>
        <w:rPr/>
      </w:pPr>
      <w:r>
        <w:rPr/>
        <w:t>15 лет подряд, несколько раз в год на экранах показывается один и тот же зал, театрально декорированный фашистской (или похожей на фашистскую) символикой, один и тот же строй из двух десятков молодых людей в форме, похожей на форму германских фашистов 30-х годов ХХ  века. Показывая эти, неизвестно где  сфабрикованные картинки, "независимая пресса" туманно намекает о существовании громадных русских фашистских организаций, при этом после многозначительного многоточия поминаются "Память", "анпиловцы", "баркашовцы", "лимоновцы", "скинхеды", партия "Народная воля", партия "Родина". При этом пресса не представляет каких-либо доказательств наличия у этих общественных организаций нацистской или фашистской идеологии или действий, вызванных этой идеологией. Руководители правоохранительных органов России, как-то вызванные на "ковер" программы "Времена", несмотря на нажим В.В. Познера, наличие каких-либо организационных форм "скинхедов" не подтвердили. Тем не менее, Познер наличие "скинхедов" как ещё одной русской фашистской организации признал доказанным, после чего плавно перешёл к обвинению в приверженности к фашизму всего русского народа.</w:t>
      </w:r>
    </w:p>
    <w:p>
      <w:pPr>
        <w:pStyle w:val="Normal"/>
        <w:rPr/>
      </w:pPr>
      <w:r>
        <w:rPr/>
        <w:t xml:space="preserve">Согласно энциклопедиям, нацизм - это реакционная идеология, возникающая в отдельном этносе, проповедующая и утверждающая исключительность, превосходство этого этноса, призывающая к господству единой нации над всем миром, к расовой нетерпимости к другим народам. Примерами нацизма в истории служат режим гитлеровской Германии и сионизм государства Израиль, осуждённый в своё время ООН как форма расизма. К господству над всем миром сейчас успешно стремится США. Провозглашая появление "русских фашистов", пресса за 15 лет ни разу не расшифровала понятия "нацизм" и "фашизм" (в расчёте на неграмотность населения). Пресса не привела ни одного факта проявления в среде русских идеологии расового или национального превосходства. Недавно в СМИ разразился скандал по поводу участия группы молодых людей в молодёжном форуме, организованном по инициативе пермского губернатора. Единственное обвинение в адрес этой группы, допущенной на форум, - их бритоголовость.  "Свободная", "независимая" пресса исключает право обвинённых в фашизме сказать что-либо в своё оправдание. </w:t>
      </w:r>
    </w:p>
    <w:p>
      <w:pPr>
        <w:pStyle w:val="Normal"/>
        <w:rPr/>
      </w:pPr>
      <w:r>
        <w:rPr/>
        <w:t>Всё вышеизложенное доказывает, что "русского фашизма" в природе нет, а есть фантом "русского фашизма", порождённый прессой. На деле фашизм среди русских невозможен. А вот фашизм по отношению к русским уже существует.</w:t>
      </w:r>
    </w:p>
    <w:p>
      <w:pPr>
        <w:pStyle w:val="Normal"/>
        <w:rPr/>
      </w:pPr>
      <w:r>
        <w:rPr/>
        <w:t>С помощью созданных в бывших республиках СССР шовинистических группировок территория проживания русских была разделена на ряд изолированных частей, в результате оказались оторванными от основной части русских более 25 миллионов человек. В полном согласии с гитлеровским планом уничтожения СССР организован геноцид русских, уничтожение русского языка, культуры, менталитета, с одновременным ограблением и разорением массы русских, оторванных от своего Отечества. Государственный аппарат Российской Федерации остался глух к бедствиям своих соотечественников за рубежом и беженцам на своей территории.</w:t>
      </w:r>
    </w:p>
    <w:p>
      <w:pPr>
        <w:pStyle w:val="Normal"/>
        <w:rPr/>
      </w:pPr>
      <w:r>
        <w:rPr/>
        <w:t>Внедрение экономики Гайдара-Чубайса одновременно породило в стране наркобизнес и национально-мафиозные кланы из новых государств, свободно проникшие на территорию России. Успешно выполняется план по уменьшению рождаемости и увеличению смертности русского народа. Русский народ вымирает.</w:t>
      </w:r>
    </w:p>
    <w:p>
      <w:pPr>
        <w:pStyle w:val="Normal"/>
        <w:rPr/>
      </w:pPr>
      <w:r>
        <w:rPr/>
        <w:t>Западная и "независимая российская пресса" в упор не замечает в прибалтийских странах и Западной Украине многочисленные факты реабилитации фашистов времён Второй мировой войны и их пособников. Не замечает участившиеся репрессии в этих странах в отношении ветеранов борьбы с фашизмом. Вместо него пресса создаёт миф о русском фашизме, чем провоцирует в странах СНГ дальнейшие репрессии против русских. Значит, эта пресса активно участвует в претворении в жизнь фашистского плана уничтожения русского народа.</w:t>
      </w:r>
    </w:p>
    <w:p>
      <w:pPr>
        <w:pStyle w:val="Normal"/>
        <w:rPr/>
      </w:pPr>
      <w:r>
        <w:rPr/>
        <w:t>Миллионы разорённых беженцев из стран Прибалтики, Средней Азии и Кавказа, пострадавшие от национальной агрессии, влачат жалкое существование в России. И здесь, в России, они сталкиваются с преступными национальными объединениями тех же стран СНГ, от которых они пострадали. Эти национальные преступные группировки (азербайджанские, грузинские, таджикские, туркменские) в России продолжают безнаказанно наносить вред русскому народу.</w:t>
      </w:r>
    </w:p>
    <w:p>
      <w:pPr>
        <w:pStyle w:val="Normal"/>
        <w:rPr/>
      </w:pPr>
      <w:r>
        <w:rPr/>
        <w:t xml:space="preserve">Русские подростки, конечно, болезненно реагируют на факт разграбления их Родины, на обнищание народа, унижение его чести и достоинства. Они часто по-детски пытаются бороться с вооружённой до зубов кавказской и среднеазиатской национальной мафией в Москве и других крупных городах России, коль с ними не желает бороться государственный аппарат. Вот эти проявления защиты своих национальных интересов, против национальной агрессии других этносов В.В. Познер и "независимая" пресса назвали фашизмом, чтобы подавить в самом зародыше национальный патриотизм, на который имеет право любая нация. </w:t>
      </w:r>
    </w:p>
    <w:p>
      <w:pPr>
        <w:pStyle w:val="Normal"/>
        <w:rPr/>
      </w:pPr>
      <w:r>
        <w:rPr/>
        <w:t>Фантом "русского фашизма" придуман исключительно для оправдания разнузданной русофоб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21:00Z</dcterms:created>
  <dc:creator>vvv</dc:creator>
  <dc:description/>
  <dc:language>en-US</dc:language>
  <cp:lastModifiedBy>vvv</cp:lastModifiedBy>
  <dcterms:modified xsi:type="dcterms:W3CDTF">2006-06-30T13:24:00Z</dcterms:modified>
  <cp:revision>1</cp:revision>
  <dc:subject/>
  <dc:title>Создатели лжи</dc:title>
</cp:coreProperties>
</file>